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437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2-3 Layers of the Atmosphe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g 56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785620" cy="133858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Scientists divide Earth’s atmosphere into five main layers classified according to change in tempera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layers are: Troposphere, Stratosphere, Mesosphere, Thermosphere, and Exosphere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rop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we live in the inner or lowest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Tropo” means turning or chang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Most all of Earth’s weather occurs 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ranges from sea level (0) to 12 km  hig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shallowest layer but contains almost all of the mass of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s altitude increases, the temperature decreases to about  -6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water here forms thin feathery clouds of ice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trat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extends from the top of the troposphere to about 50 km above the Earth’s surf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Strato: means layer or spread ou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2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layer of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contains the ozone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s altitude increases, the temperature increases to about  6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middle section of the stratosphere contains the ozone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ozone absorbs energy from the sun and converts it into heat, warming the 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ozone layer protects Earth’s living things from dangerous ultraviolet (UV rays) radiation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Mes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3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meso” means midd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*begins at 50 km and extends to about 80 km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s altitude increases, the temperatures decrease to about   -9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is layer protects the Earth’s surface from being hit by most meteoroids  (chunks of stone and metal from spac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what you see as a shooting star or meteor is the trail of hot, glowing gases the meteoroid leaves behind in the mesosphere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herm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4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air is very th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from 80 km to about 400 km above the surf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no definite outer limit- but blends gradually into sp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Thermo” means he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emperatures rise about 1,80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C because the sunlight strikes this layer fir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nitrogen and oxygen convert this energy into he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gas molecules move very rapidly, so the temperature is very high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Ion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1855470" cy="141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661795" cy="1247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found in the lower layer of the ther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sun causes the gas molecules to become electrically charged particles called 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se ions allow radio waves to bounce off of them and back to Earth’s surfac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Auroras Borealis or Northern Lights are caused by the sun’s rays striking the atoms in the ionosphere causing a glow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Exospher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”Exo” means ou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e exosphere is the last layer and the outer portion of the ther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this is spa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extends from about 400 km outward for thousands of kilomet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Only the lightest gases, mainly hydrogen, with some helium and carbon dioxide find their way into the earth’s ex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Since the exosphere is technically space, temperatures can reach thousands of degrees Celsius during the day and close to absolute zero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-273.15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)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at night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17:00Z</dcterms:created>
  <dc:creator>jcameron</dc:creator>
  <dc:description/>
  <cp:keywords/>
  <dc:language>en-US</dc:language>
  <cp:lastModifiedBy>jcameron</cp:lastModifiedBy>
  <cp:lastPrinted>2008-08-29T18:36:00Z</cp:lastPrinted>
  <dcterms:modified xsi:type="dcterms:W3CDTF">2012-09-27T12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